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47290300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№___________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На № _____________ от 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 внесении изменений в решение Думы города Нижневартовска от 10.12.2021 №45 "О бюджете города Нижневартовска на 2022 год и на плановый период 2023 и 2024 годов" (с изменениями)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36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предлагается внести изменения в действующую редакцию </w:t>
      </w:r>
      <w:r>
        <w:rPr>
          <w:rFonts w:cs="Times New Roman" w:ascii="Times New Roman" w:hAnsi="Times New Roman"/>
          <w:sz w:val="28"/>
          <w:szCs w:val="28"/>
        </w:rPr>
        <w:t xml:space="preserve">решения Думы города Нижневартовска от 10.12.2021 №45 "О бюджете города Нижневартовска на 2022 год и на плановый период 2023 и 2024 годов" (далее – решение Думы №45), затрагивающие основные параметры бюджета города на 2022 </w:t>
      </w:r>
      <w:r>
        <w:rPr/>
        <w:t>год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2428"/>
        <w:gridCol w:w="2429"/>
        <w:gridCol w:w="2321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план (решение Думы от 10.12.2021 №45), тыс.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(+, -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 (проект решения), тыс. рублей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35 749,77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 89 891,70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25 641,47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711 729,1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+) 89 891,70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801 620,83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Доходы и расходы бюджета города уточняются в сторону увеличения за счет корректировки объем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ежбюджетных трансфертов в связи с предоставлением бюджету муниципального образования город Нижневартовск дотаций </w:t>
      </w:r>
      <w:r>
        <w:rPr>
          <w:rFonts w:cs="Times New Roman" w:ascii="Times New Roman" w:hAnsi="Times New Roman"/>
          <w:sz w:val="28"/>
          <w:szCs w:val="28"/>
        </w:rPr>
        <w:t>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общей сумме 89 891,70 тыс.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2 367,70 тыс. рублей – дотация на обеспечение потребности по оплате коммунальных услуг муниципальными учреждениями с учетом индексации тарифов с 1 декабря 2022 года, предоставленная в соответствии с распоряжением Правительства Ханты-Мансийского автономного округа - Югры от 11.12.2022 №786-рп;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7 515,00 тыс. рублей – дотация на обеспечение расходов, связанных с повышением оплаты труда отдельных категорий работников, поименованных в указах Президента Российской Федерации от 7 мая 2012 года №597 "О мероприятиях по реализации государственной социальной политики", от 1 июня 2012 года №761 "О Национальной стратегии действий в интересах детей на 2012 - 2017 годы", предусмотренная для предоставления городу Нижневартовску проектом Закона автономного округа о внесении изменений в бюджет Ханты-Мансийского автономного округа – Югры на 2022 год и на плановый период 2023 и 2024 годов, который планируется рассмотреть на очередном заседании Думы Ханты-Мансийского автономного округа – Югры 21 декабря 2022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бъем дотаций распределен в расходной части бюджета в рамках двух муниципальных программ "Развитие образования города Нижневартовска", "Развитие социальной сферы в городе Нижневартовске" и направлен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лату коммунальных услуг муниципальными учреждениями, подведомственными департаменту образования администрации города и департаменту по социальной политике администрации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лату труда отдельных категорий работников, поименованных в указах Президента Российской Федерации от 2012 года, в связи с увеличением целевого показателя по средней заработной плат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дагогических работников муниципальных учреждений дополнительного образования до 83 491,5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ов муниципальных учреждений культуры до 80 410,9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аемый бюджетных ассигнований за счет средств бюджета города на оплату коммунальных услуг в муниципальных образовательных учреждениях в связи с доведением из бюджета автономного округа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 направлен на пополнение резервного фонда администрации города с целью финансового обеспечения мероприятий, связанных с устранением последствий чрезвычайной ситуации муниципаль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на 2022 год не из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ледствие вышеперечисленных изменений приложения 1, 3, 5, 7, 9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№45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5 к проекту реш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иложение 13 "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 и услуг на 2022 год и на плановый период 2023 и 2024 годов" к решению Думы №45 предлагается</w:t>
      </w:r>
      <w:r>
        <w:rPr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ложить в новой редакции (приложение 6 к проекту решения) в связи с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) исключением </w:t>
      </w:r>
      <w:r>
        <w:rPr>
          <w:rFonts w:cs="Times New Roman" w:ascii="Times New Roman" w:hAnsi="Times New Roman"/>
          <w:sz w:val="28"/>
          <w:szCs w:val="28"/>
        </w:rPr>
        <w:t>случа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Финансовое обеспечение затрат на выполнение работ по подключению электрических плит в жилых помещениях в многоквартирных домах в связи с переводом с газа на электропищеприготовление" ввиду отсутствия заявок на получение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Возмещение затрат по созданию объектов общего образования в соответствии с заключенными концессионными соглашениями" и "Предоставление грантов в форме субсидий субъектам малого и среднего предпринимательства" с целью приведения в соответствие с пунктом 2 статьи 78 Бюджетного кодекса Российской Федерации;</w:t>
      </w:r>
    </w:p>
    <w:p>
      <w:pPr>
        <w:pStyle w:val="Style16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полнением случаем "Возмещение недополученных доходов филиалу акционерного общества "Городские электрические сети" Управление теплоснабжения города Нижневартовск за услугу теплоснабжения многоквартирного дома по адресу: г.Нижневартовск, ул. Мира, д. 6А" в связи с чрезвычайной ситуацией муниципального характер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абзацем восьмым пункта 3 статьи 217 Бюджетного Кодекса Российской Федерации объем бюджетных ассигнований в сумме 1 371,30 тыс. рублей отражен в сводной бюджетной росписи бюджета города Нижневартовска на 2022 год и на плановый период 2023 и 2024 годов (постановление Правительства Ханты-Мансийского автономного округа - Югры от 11.12.2022 №671-п "О выделении бюджетных ассигнований из резервного фонда Правительства Ханты-Мансийского автономного округа – Югры", уведомление Департамента финансов Ханты-Мансийского автономного округа – Югры от 12.12.2022 №480/12/1377 о предоставлении субсидии, субвенции, иного межбюджетного трансферта, имеющего целевое назначение на 2022 год и на плановый период 2023 и 2024 годов).  </w:t>
      </w:r>
    </w:p>
    <w:p>
      <w:pPr>
        <w:pStyle w:val="Style16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 И.А. Теляг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2-12-15T11:27:00Z</cp:lastPrinted>
  <dcterms:modified xsi:type="dcterms:W3CDTF">2022-12-15T06:42:00Z</dcterms:modified>
  <cp:revision>533</cp:revision>
  <dc:subject/>
  <dc:title/>
</cp:coreProperties>
</file>